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4"/>
        </w:numPr>
        <w:spacing w:before="240" w:after="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ЕЛЬСКОГО ПОСЕЛЕНИЯ «РАЗМАХНИНСКОЕ»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</w:rPr>
        <w:tab/>
        <w:t xml:space="preserve">«17» </w:t>
      </w:r>
      <w:r>
        <w:rPr>
          <w:b/>
          <w:sz w:val="28"/>
          <w:szCs w:val="28"/>
        </w:rPr>
        <w:t>августа  2012г.                                                                         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Размахни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false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 по предоставл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 «Организация ритуальных услуг и содержанию  мест захоронени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02.02.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Организация ритуальных услуг и содержанию  мест захоронения»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 с  момента обнародования  на  информационных  стендах  в администрации, библиотеках сел Размахнино, Красноярово, Байцету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 посел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Размахнинское»:______________ Ю.Т.Даци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7.08.2012  № 60. </w:t>
      </w:r>
    </w:p>
    <w:p>
      <w:pPr>
        <w:pStyle w:val="Heading1"/>
        <w:widowControl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widowControl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тивный регламент </w:t>
        <w:br/>
        <w:t>по оказанию муниципальной услуги  по</w:t>
        <w:br/>
        <w:t xml:space="preserve">       « Организации ритуальных услуг и содержанию мест захоронения" на территории  сельского поселения «Рахзмахнинское» Шилкинского района Забайкальского края</w:t>
      </w:r>
    </w:p>
    <w:p>
      <w:pPr>
        <w:pStyle w:val="Style15"/>
        <w:spacing w:before="0" w:after="28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Heading1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1.  Настоящий административный регламент предоставления муниципальной услуги по «Организации ритуальных услуг   и содержанию мест захоронения» на территории сельского поселения </w:t>
      </w:r>
      <w:r>
        <w:rPr>
          <w:b w:val="false"/>
          <w:sz w:val="28"/>
          <w:szCs w:val="28"/>
          <w:lang w:val="ru-RU"/>
        </w:rPr>
        <w:t>«Размахнинское»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Шилкинского  района  Забайкальского края (далее - Административный регламент) разработан в целях повышения качества исполнения и доступности результата оказания муниципальной услуги по «Организации ритуальных услуг и содержанию мест захоронения на территории  сельского поселения </w:t>
      </w:r>
      <w:r>
        <w:rPr>
          <w:b w:val="false"/>
          <w:sz w:val="28"/>
          <w:szCs w:val="28"/>
          <w:lang w:val="ru-RU"/>
        </w:rPr>
        <w:t>«Размахнинское»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Шилкинского района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ах нахождения и графике работы муниципального органа власти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 услуга предоставляется администрацией сельского поселения «Размахнинское»  Шилкинского</w:t>
      </w:r>
      <w:r>
        <w:rPr>
          <w:bCs/>
          <w:sz w:val="28"/>
          <w:szCs w:val="28"/>
        </w:rPr>
        <w:t xml:space="preserve"> района   Забайка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расположения: 673447, Забайкальский край, Шилкинский  район, с. Размахнино, ул.Зеленской,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пятница:  08.00 – 16.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денный перерыв: 12.00 – 13.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 и воскресенье являются выходными днями.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кануне праздничного дня продолжительность рабочего дня сокращается на один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Справочные телефоны  и адреса электронной почты разработчика административного регламента и организаций, участвующих в предоставлении муниципальной услуги, в том числе номер телефона-автоинформатора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/факса: 8(30244) 31-5-38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5. 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соответствующей муниципальной услуги, сведений о ходе ее предоставления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консультаций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ультации (справки) по вопросам предоставления муниципальной услуги предоставляется специалистом  администрации сельского поселения «Размахнинское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редоставляются при личном обращении, посредством телефонной связи или электронной почт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обращение с доставкой по почте направляется по почтовому адресу: 673447 Забайкальский край, Шилкинский район, с.Размахнино, ул.Зеленской,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по исполнению муниципальной услуги предоставляется специалистом администрации сельского поселения «Размахнинское»  бесплатно, по телефону: 8 (830244) 31-5-38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еречня документов, необходимых для предоставления муниципальной услуги,  комплектности (достаточности) представленных документов.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>- времени приема и выдачи документов;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>- сроков предоставления муниципальной услуги;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- 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ходе предоставления муниципальной услуги осуществляется специалистом при личном обращении с заявителями, с использованием почтовой, телефонной связи, посредством электронной почты.</w:t>
      </w:r>
    </w:p>
    <w:p>
      <w:pPr>
        <w:pStyle w:val="11"/>
        <w:tabs>
          <w:tab w:val="left" w:pos="0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, или посредством личного посещения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ходе рассмотрения заявления на предоставление муниципальной услуги заявителям, где при обращении в администрацию указываются дата и номер учетной записи. Заявителю предоставляются сведения о том, на каком этапе находится рассмотрение его заявления по исполнению муниципальной услуги. </w:t>
      </w:r>
    </w:p>
    <w:p>
      <w:pPr>
        <w:pStyle w:val="11"/>
        <w:tabs>
          <w:tab w:val="left" w:pos="284" w:leader="none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Информация о сроке завершения оформления </w:t>
      </w:r>
      <w:r>
        <w:rPr>
          <w:bCs/>
          <w:kern w:val="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 выписок, справок, оформление и предоставление копий документов может быть получена заявителем непосредственно в  администрации сельского поселения «Размахнинское»  или по телефону для справок (консультаций) в любой день после подачи документов.</w:t>
      </w:r>
    </w:p>
    <w:p>
      <w:pPr>
        <w:pStyle w:val="Normal"/>
        <w:tabs>
          <w:tab w:val="clear" w:pos="708"/>
          <w:tab w:val="left" w:pos="142" w:leader="none"/>
        </w:tabs>
        <w:ind w:firstLine="700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информационном бюллетене, на информационных стендах администрации сельского поселения «Размахнин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следует начинать с информации о наименовании органа, в который обратился гражданин, фамилии, имени, отчества и должности лиц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Стандарт предоставления муниципальной услуги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 - муниципальная услуга по организации ритуальных услуг и содержанию мест захоронения.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5"/>
        <w:spacing w:before="0" w:after="283"/>
        <w:rPr/>
      </w:pPr>
      <w:r>
        <w:rPr>
          <w:rFonts w:cs="Times New Roman"/>
          <w:sz w:val="28"/>
          <w:szCs w:val="28"/>
          <w:lang w:val="ru-RU"/>
        </w:rPr>
        <w:t>- Федеральный закон «Об общих принципах организации местного самоуправления в Российской Федерации» № 131-ФЗ от 06.10.2003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ом  сельского поселения «Размахнинское»   Шилкинского района  Забайкаль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99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Муниципальная услуга предоставляется бесплат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 Наименование </w:t>
      </w:r>
      <w:r>
        <w:rPr>
          <w:sz w:val="28"/>
          <w:szCs w:val="28"/>
        </w:rPr>
        <w:t>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Администрация  сельского поселения «Размахнинское»   Шилкинского</w:t>
      </w:r>
      <w:r>
        <w:rPr>
          <w:bCs/>
          <w:sz w:val="28"/>
          <w:szCs w:val="28"/>
        </w:rPr>
        <w:t xml:space="preserve">  района Забайкаль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Место нахождения и почтовый адрес Администрации: 673447, Забайкальский край, Шилкинский район, с.Размахнино, улица Зеленской, 1,  8(30244) 31-5-3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Р</w:t>
      </w:r>
      <w:r>
        <w:rPr>
          <w:sz w:val="28"/>
          <w:szCs w:val="28"/>
        </w:rPr>
        <w:t xml:space="preserve">езультат предоставления муниципальной услуг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 справок,  выписок,  копий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ы об отсутствии документов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С</w:t>
      </w:r>
      <w:r>
        <w:rPr>
          <w:bCs/>
          <w:sz w:val="28"/>
          <w:szCs w:val="28"/>
        </w:rPr>
        <w:t>рок предоставления</w:t>
      </w:r>
      <w:r>
        <w:rPr>
          <w:sz w:val="28"/>
          <w:szCs w:val="28"/>
        </w:rPr>
        <w:t xml:space="preserve"> муниципальной услуги</w:t>
      </w:r>
    </w:p>
    <w:p>
      <w:pPr>
        <w:pStyle w:val="Style15"/>
        <w:spacing w:before="0" w:after="283"/>
        <w:rPr/>
      </w:pPr>
      <w:r>
        <w:rPr>
          <w:rFonts w:cs="Times New Roman"/>
          <w:sz w:val="28"/>
          <w:szCs w:val="28"/>
          <w:lang w:val="ru-RU"/>
        </w:rPr>
        <w:t xml:space="preserve">- Муниципальная услуга предоставляется в течение всего календарного года. 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Помещение для предоставления муниципальной услуги должно быть оснащено стульями, столами, компьютером с возможностью печати и выхода в интернет и иной необходимой оргтехникой. 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ем документов для предоставления муниципальной услуги осуществляется в соответствии со следующим графиком: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понедельника о пятницу   с 8.00-16.00ч.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уббота, воскресенье -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, являющихся результатом предоставления муниципальной услуги производится  по месту расположения: 673447, Забайкальский край, Шилкинский район, с.Размахнино, улица Зеленской, 1 ,  8(30244) 31-5-3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Последовательность действий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работы за предшествующий период и год, а также поступивших обращений граждан и юридических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содержания мест захоро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прохождения процедур исполнения муниципальной услуги представлено в виде блок-схемы в приложении № 1 к настоящему Административно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держание мест захоронений на территории сельского поселения «Размахнинское»   Шилкинского района   Забайкальского края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мест захоро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60041"/>
      <w:bookmarkEnd w:id="0"/>
      <w:r>
        <w:rPr>
          <w:sz w:val="28"/>
          <w:szCs w:val="28"/>
        </w:rPr>
        <w:t>3.2.1 Обустройство и содержание  кладбища</w:t>
      </w:r>
    </w:p>
    <w:p>
      <w:pPr>
        <w:pStyle w:val="Normal"/>
        <w:rPr>
          <w:sz w:val="28"/>
          <w:szCs w:val="28"/>
        </w:rPr>
      </w:pPr>
      <w:bookmarkStart w:id="1" w:name="sub_60041"/>
      <w:bookmarkStart w:id="2" w:name="sub_60411"/>
      <w:bookmarkEnd w:id="1"/>
      <w:bookmarkEnd w:id="2"/>
      <w:r>
        <w:rPr>
          <w:sz w:val="28"/>
          <w:szCs w:val="28"/>
        </w:rPr>
        <w:t>3.2.1.1. Требования к расположению и обустройству муниципального кладбища</w:t>
      </w:r>
    </w:p>
    <w:p>
      <w:pPr>
        <w:pStyle w:val="Normal"/>
        <w:rPr>
          <w:sz w:val="28"/>
          <w:szCs w:val="28"/>
        </w:rPr>
      </w:pPr>
      <w:bookmarkStart w:id="3" w:name="sub_60411"/>
      <w:bookmarkStart w:id="4" w:name="sub_64111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ерритория кладбища должна располагаться с подветренной стороны по отношению к жилой территории;</w:t>
      </w:r>
    </w:p>
    <w:p>
      <w:pPr>
        <w:pStyle w:val="Normal"/>
        <w:rPr>
          <w:sz w:val="28"/>
          <w:szCs w:val="28"/>
        </w:rPr>
      </w:pPr>
      <w:bookmarkStart w:id="5" w:name="sub_64111"/>
      <w:bookmarkStart w:id="6" w:name="sub_64112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ерритория муниципального кладбища должна быть огорожена;</w:t>
      </w:r>
    </w:p>
    <w:p>
      <w:pPr>
        <w:pStyle w:val="Normal"/>
        <w:rPr>
          <w:sz w:val="28"/>
          <w:szCs w:val="28"/>
        </w:rPr>
      </w:pPr>
      <w:bookmarkStart w:id="7" w:name="sub_64112"/>
      <w:bookmarkEnd w:id="7"/>
      <w:r>
        <w:rPr>
          <w:sz w:val="28"/>
          <w:szCs w:val="28"/>
        </w:rPr>
        <w:t>в) территория кладбища должна быть обеспечена контейнерами емкостью 0,75 куб. 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. Требования к санитарному содержанию муниципального кладбища</w:t>
      </w:r>
    </w:p>
    <w:p>
      <w:pPr>
        <w:pStyle w:val="Normal"/>
        <w:rPr>
          <w:sz w:val="28"/>
          <w:szCs w:val="28"/>
        </w:rPr>
      </w:pPr>
      <w:bookmarkStart w:id="8" w:name="sub_64121"/>
      <w:bookmarkEnd w:id="8"/>
      <w:r>
        <w:rPr>
          <w:sz w:val="28"/>
          <w:szCs w:val="28"/>
        </w:rPr>
        <w:t>3.2.2.1. организация, оказывающая услугу, должна организовать уборку территории кладбища от бытового мусора и опавших листьев не реже 1 раза в месяц;</w:t>
      </w:r>
    </w:p>
    <w:p>
      <w:pPr>
        <w:pStyle w:val="Normal"/>
        <w:rPr>
          <w:sz w:val="28"/>
          <w:szCs w:val="28"/>
        </w:rPr>
      </w:pPr>
      <w:bookmarkStart w:id="9" w:name="sub_64121"/>
      <w:bookmarkStart w:id="10" w:name="sub_64125"/>
      <w:bookmarkEnd w:id="9"/>
      <w:bookmarkEnd w:id="10"/>
      <w:r>
        <w:rPr>
          <w:sz w:val="28"/>
          <w:szCs w:val="28"/>
        </w:rPr>
        <w:t>а) вывоз мусора из контейнеров должен осуществляться в течение 3-х суток с момента их наполнения;</w:t>
      </w:r>
    </w:p>
    <w:p>
      <w:pPr>
        <w:pStyle w:val="Normal"/>
        <w:rPr>
          <w:sz w:val="28"/>
          <w:szCs w:val="28"/>
        </w:rPr>
      </w:pPr>
      <w:bookmarkStart w:id="11" w:name="sub_64125"/>
      <w:bookmarkStart w:id="12" w:name="sub_60413"/>
      <w:bookmarkEnd w:id="11"/>
      <w:bookmarkEnd w:id="12"/>
      <w:r>
        <w:rPr>
          <w:sz w:val="28"/>
          <w:szCs w:val="28"/>
        </w:rPr>
        <w:t>3.2.3. Прочие требова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60413"/>
      <w:bookmarkStart w:id="14" w:name="sub_60037"/>
      <w:bookmarkEnd w:id="13"/>
      <w:r>
        <w:rPr>
          <w:rFonts w:cs="Times New Roman" w:ascii="Times New Roman" w:hAnsi="Times New Roman"/>
          <w:sz w:val="28"/>
          <w:szCs w:val="28"/>
        </w:rPr>
        <w:t>3.2.3.1 размер земельного участка, отводимый для погребения должен быть не менее 5 кв. м.;</w:t>
      </w:r>
      <w:bookmarkEnd w:id="14"/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за предоставлением  Муниципальной услуги 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ритуальных услуг и содержание мест захоронени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/>
      </w:pPr>
      <w:r>
        <w:rPr>
          <w:sz w:val="28"/>
          <w:szCs w:val="28"/>
        </w:rPr>
        <w:t>4.1.Текущий контроль за предоставлением Муниципальной услуги по организации ритуальных услуг и содержание мест захоронения осуществляет глава сельского поселения «Размахнинское» Шилкинского района Забайкальского края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Также текущий контроль осуществляется в процессе согласования и визирования,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>Порядок проведения проверок устанавливается отдельными муниципальными правовыми актами Администрации сельского поселения «Размахнинское»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08" w:leader="none"/>
        </w:tabs>
        <w:spacing w:lineRule="auto" w:line="240" w:before="0" w:after="0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вправе обжаловать действия (бездействие) должностных лиц администрации сельского поселения, если такие действия (бездействие) нарушают их права и законные интересы.</w:t>
      </w:r>
    </w:p>
    <w:p>
      <w:pPr>
        <w:pStyle w:val="Normal"/>
        <w:tabs>
          <w:tab w:val="left" w:pos="708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обжалования действия (бездействия) должностных лиц осуществляется в порядке, установленном Федеральным законом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рганизации ритуальных услуг и содержанию 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мест захоронения на территории сельского поселения </w:t>
      </w:r>
      <w:r>
        <w:rPr>
          <w:sz w:val="28"/>
          <w:szCs w:val="28"/>
        </w:rPr>
        <w:t>«Размахнинское»</w:t>
      </w:r>
      <w:r>
        <w:rPr>
          <w:bCs/>
          <w:sz w:val="28"/>
          <w:szCs w:val="28"/>
        </w:rPr>
        <w:t xml:space="preserve">   Шилкин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цедуры подготовки организации ритуальных услуг и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я мест захоронени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48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 сельского поселения  </w:t>
            </w:r>
            <w:r>
              <w:rPr>
                <w:sz w:val="28"/>
                <w:szCs w:val="28"/>
              </w:rPr>
              <w:t xml:space="preserve">«Размахнинское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Шилк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41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8.2pt" to="117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за предшествующий период и год, а также поступивших обращений граждан и юридических ли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7.25pt" to="120.6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й услуги по организации ритуальных услуг и содержанию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 на территории 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махнинское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илк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рганизации ритуальных услуг и содержанию 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мест захоронения на территории сельского поселения </w:t>
      </w:r>
      <w:r>
        <w:rPr>
          <w:sz w:val="28"/>
          <w:szCs w:val="28"/>
        </w:rPr>
        <w:t>«Размахнинское»</w:t>
      </w:r>
      <w:r>
        <w:rPr>
          <w:bCs/>
          <w:sz w:val="28"/>
          <w:szCs w:val="28"/>
        </w:rPr>
        <w:t xml:space="preserve"> Шилкин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е, имеющем право на предоставление Муниципальной функции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851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« по организации ритуальных услуг и содержанию мест захоронения на территории сельского поселения </w:t>
      </w:r>
      <w:r>
        <w:rPr>
          <w:sz w:val="28"/>
          <w:szCs w:val="28"/>
        </w:rPr>
        <w:t>«Размахнинское»</w:t>
      </w:r>
      <w:r>
        <w:rPr>
          <w:bCs/>
          <w:sz w:val="28"/>
          <w:szCs w:val="28"/>
        </w:rPr>
        <w:t xml:space="preserve"> Шилкинског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0" w:type="dxa"/>
        <w:jc w:val="left"/>
        <w:tblInd w:w="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6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Администрации сельского поселения    </w:t>
            </w:r>
            <w:r>
              <w:rPr>
                <w:sz w:val="28"/>
                <w:szCs w:val="28"/>
              </w:rPr>
              <w:t xml:space="preserve">«Размахнинское»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Шилкинкого 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cs="Times New Roman CYR"/>
                <w:bCs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47 Забайкальский край, Шилкинский район, с.Размахнино, ул.Зеленской,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но графика работ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ИО главы администрации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циев Юмар Тагирович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8-30244) 31-5-38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Администрация  сельского поселения  </w:t>
            </w:r>
            <w:r>
              <w:rPr>
                <w:sz w:val="28"/>
                <w:szCs w:val="28"/>
              </w:rPr>
              <w:t>«Размахнинское»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Шилкинского район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байкальского края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ИО специалист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ипина Нина Федоровна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830244) 31-5-38</w:t>
            </w:r>
          </w:p>
        </w:tc>
      </w:tr>
    </w:tbl>
    <w:p>
      <w:pPr>
        <w:pStyle w:val="Style16"/>
        <w:widowControl w:val="false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400" w:right="851" w:gutter="0" w:header="0" w:top="1134" w:footer="40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4631;fld=134;dst=100009" TargetMode="External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48189;fld=134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22:00Z</dcterms:created>
  <dc:creator>user</dc:creator>
  <dc:description/>
  <cp:keywords/>
  <dc:language>en-US</dc:language>
  <cp:lastModifiedBy>Пользователь</cp:lastModifiedBy>
  <dcterms:modified xsi:type="dcterms:W3CDTF">2012-10-22T07:58:00Z</dcterms:modified>
  <cp:revision>15</cp:revision>
  <dc:subject/>
  <dc:title>Утвержден</dc:title>
</cp:coreProperties>
</file>